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18-2019»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suppressAutoHyphens w:val="false"/>
        <w:spacing w:before="120" w:after="0"/>
        <w:jc w:val="both"/>
        <w:rPr>
          <w:rFonts w:ascii="Verdana" w:hAnsi="Verdana" w:cs="Verdana"/>
          <w:sz w:val="18"/>
          <w:szCs w:val="18"/>
          <w:lang w:val="en-US" w:eastAsia="el-GR"/>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pPr>
      <w:r>
        <w:rPr/>
        <w:t>Ευχαριστούμε εκ των προτέρων για την ανταπόκριση.</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εισήλθε/ξεκίνησε παιδί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numPr>
                <w:ilvl w:val="0"/>
                <w:numId w:val="3"/>
              </w:numPr>
              <w:spacing w:before="120" w:after="0"/>
              <w:jc w:val="both"/>
              <w:rPr>
                <w:rFonts w:ascii="Verdana" w:hAnsi="Verdana" w:cs="Verdana"/>
                <w:b/>
                <w:b/>
                <w:sz w:val="18"/>
                <w:szCs w:val="18"/>
              </w:rPr>
            </w:pPr>
            <w:r>
              <w:rPr>
                <w:rFonts w:cs="Verdana" w:ascii="Verdana" w:hAnsi="Verdana"/>
                <w:b/>
                <w:sz w:val="18"/>
                <w:szCs w:val="18"/>
              </w:rPr>
              <w:t>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9854" w:type="dxa"/>
            <w:gridSpan w:val="3"/>
            <w:tcBorders/>
          </w:tcPr>
          <w:p>
            <w:pPr>
              <w:pStyle w:val="Normal"/>
              <w:spacing w:before="120" w:after="0"/>
              <w:jc w:val="both"/>
              <w:rPr>
                <w:rFonts w:ascii="Verdana" w:hAnsi="Verdana" w:cs="Verdana"/>
                <w:b/>
                <w:b/>
                <w:sz w:val="18"/>
                <w:szCs w:val="18"/>
                <w:lang w:val="en-US"/>
              </w:rPr>
            </w:pPr>
            <w:r>
              <w:rPr>
                <w:rFonts w:cs="Verdana" w:ascii="Verdana" w:hAnsi="Verdana"/>
                <w:b/>
                <w:sz w:val="18"/>
                <w:szCs w:val="18"/>
              </w:rPr>
              <w:t>Α. ΑΝΕΡΓΕΣ/ΟΙ</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1506984785"/>
            <w:bookmarkStart w:id="1" w:name="__Fieldmark__0_1506984785"/>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1506984785"/>
            <w:bookmarkStart w:id="3" w:name="__Fieldmark__1_1506984785"/>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1506984785"/>
            <w:bookmarkStart w:id="5" w:name="__Fieldmark__2_1506984785"/>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1506984785"/>
            <w:bookmarkStart w:id="7" w:name="__Fieldmark__3_1506984785"/>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1506984785"/>
            <w:bookmarkStart w:id="9" w:name="__Fieldmark__4_1506984785"/>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1506984785"/>
            <w:bookmarkStart w:id="11" w:name="__Fieldmark__5_1506984785"/>
            <w:bookmarkEnd w:id="1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Β.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1506984785"/>
            <w:bookmarkStart w:id="13" w:name="__Fieldmark__6_1506984785"/>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1506984785"/>
            <w:bookmarkStart w:id="15" w:name="__Fieldmark__7_1506984785"/>
            <w:bookmarkEnd w:id="1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120" w:after="0"/>
              <w:jc w:val="both"/>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i/>
                <w:sz w:val="18"/>
                <w:szCs w:val="18"/>
                <w:u w:val="single"/>
              </w:rPr>
              <w:t>Β1. Απασχολούμενος/η στον ιδιωτικό τομέα:</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1506984785"/>
            <w:bookmarkStart w:id="17" w:name="__Fieldmark__8_1506984785"/>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1506984785"/>
            <w:bookmarkStart w:id="19" w:name="__Fieldmark__9_1506984785"/>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1506984785"/>
            <w:bookmarkStart w:id="21" w:name="__Fieldmark__10_1506984785"/>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1506984785"/>
            <w:bookmarkStart w:id="23" w:name="__Fieldmark__11_1506984785"/>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1506984785"/>
            <w:bookmarkStart w:id="25" w:name="__Fieldmark__12_1506984785"/>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1506984785"/>
            <w:bookmarkStart w:id="27" w:name="__Fieldmark__13_1506984785"/>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1506984785"/>
            <w:bookmarkStart w:id="29" w:name="__Fieldmark__14_1506984785"/>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1506984785"/>
            <w:bookmarkStart w:id="31" w:name="__Fieldmark__15_1506984785"/>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1506984785"/>
            <w:bookmarkStart w:id="33" w:name="__Fieldmark__16_1506984785"/>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1506984785"/>
            <w:bookmarkStart w:id="35" w:name="__Fieldmark__17_1506984785"/>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Β1.6 Απασχολούμαι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1506984785"/>
            <w:bookmarkStart w:id="37" w:name="__Fieldmark__18_1506984785"/>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1506984785"/>
            <w:bookmarkStart w:id="39" w:name="__Fieldmark__19_1506984785"/>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2. Απασχολούμενος/η στο Δημόσιο Τομέα (ΝΠΔΔ και ΝΠΙΔ)</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1 Απασχολούμενος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1506984785"/>
            <w:bookmarkStart w:id="41" w:name="__Fieldmark__20_1506984785"/>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1506984785"/>
            <w:bookmarkStart w:id="43" w:name="__Fieldmark__21_1506984785"/>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2 Απασχολούμενος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1506984785"/>
            <w:bookmarkStart w:id="45" w:name="__Fieldmark__22_1506984785"/>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1506984785"/>
            <w:bookmarkStart w:id="47" w:name="__Fieldmark__23_1506984785"/>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1506984785"/>
            <w:bookmarkStart w:id="49" w:name="__Fieldmark__24_1506984785"/>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1506984785"/>
            <w:bookmarkStart w:id="51" w:name="__Fieldmark__25_1506984785"/>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3. Αυτοα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1506984785"/>
            <w:bookmarkStart w:id="53" w:name="__Fieldmark__26_1506984785"/>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1506984785"/>
            <w:bookmarkStart w:id="55" w:name="__Fieldmark__27_1506984785"/>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Γ. ΔΕΝ ΑΝΗΚΩ ΣΕ ΚΑΜΙΑ ΑΠΟ ΤΙΣ ΠΑΡΑΠΑΝΩ ΚΑΤΗΓΟΡΙΕΣ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1506984785"/>
            <w:bookmarkStart w:id="57" w:name="__Fieldmark__28_1506984785"/>
            <w:bookmarkEnd w:id="5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cs="Verdana" w:ascii="Verdana" w:hAnsi="Verdana"/>
                <w:i/>
                <w:sz w:val="18"/>
                <w:szCs w:val="18"/>
              </w:rPr>
              <w:t xml:space="preserve">(Επεξήγηση : Συμπληρώστε την ερώτηση Γ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r>
              <w:rPr>
                <w:rFonts w:cs="Verdana" w:ascii="Verdana" w:hAnsi="Verdana"/>
                <w:b/>
                <w:i/>
                <w:sz w:val="18"/>
                <w:szCs w:val="18"/>
              </w:rPr>
              <w:t>Υποχρεωτικά συμπληρώνετε είτε μόνο την ερώτηση Γ1 είτε μόνο την ερώτηση Γ2</w:t>
            </w:r>
            <w:r>
              <w:rPr>
                <w:rFonts w:cs="Verdana" w:ascii="Verdana" w:hAnsi="Verdana"/>
                <w:i/>
                <w:sz w:val="18"/>
                <w:szCs w:val="18"/>
              </w:rPr>
              <w:t>)</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1506984785"/>
      <w:bookmarkStart w:id="59" w:name="__Fieldmark__29_1506984785"/>
      <w:bookmarkEnd w:id="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πεξήγηση : Εάν απαντήσατε θετικά  στην ερώτηση Γ.1, παρακαλούμε απαντήστε</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i/>
                <w:i/>
                <w:sz w:val="18"/>
                <w:szCs w:val="18"/>
              </w:rPr>
            </w:pPr>
            <w:r>
              <w:rPr>
                <w:rFonts w:cs="Verdana" w:ascii="Verdana" w:hAnsi="Verdana"/>
                <w:i/>
                <w:sz w:val="18"/>
                <w:szCs w:val="18"/>
              </w:rPr>
              <w:t>και τις ερωτήσεις Γ.1.1 και Γ.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rFonts w:ascii="Verdana" w:hAnsi="Verdana" w:cs="Verdana"/>
                <w:sz w:val="18"/>
                <w:szCs w:val="18"/>
              </w:rPr>
            </w:pPr>
            <w:r>
              <w:rPr>
                <w:rFonts w:cs="Verdana" w:ascii="Verdana" w:hAnsi="Verdana"/>
                <w:sz w:val="18"/>
                <w:szCs w:val="18"/>
              </w:rPr>
              <w:t>Γ.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1506984785"/>
            <w:bookmarkStart w:id="61" w:name="__Fieldmark__30_1506984785"/>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1506984785"/>
            <w:bookmarkStart w:id="63" w:name="__Fieldmark__31_1506984785"/>
            <w:bookmarkEnd w:id="6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1506984785"/>
            <w:bookmarkStart w:id="65" w:name="__Fieldmark__32_1506984785"/>
            <w:bookmarkEnd w:id="6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1506984785"/>
            <w:bookmarkStart w:id="67" w:name="__Fieldmark__33_1506984785"/>
            <w:bookmarkEnd w:id="67"/>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Γ.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1506984785"/>
      <w:bookmarkStart w:id="69" w:name="__Fieldmark__34_1506984785"/>
      <w:bookmarkEnd w:id="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b/>
                <w:b/>
                <w:sz w:val="18"/>
                <w:szCs w:val="18"/>
              </w:rPr>
            </w:pPr>
            <w:r>
              <w:rPr>
                <w:rFonts w:cs="Verdana" w:ascii="Verdana" w:hAnsi="Verdana"/>
                <w:b/>
                <w:sz w:val="18"/>
                <w:szCs w:val="18"/>
              </w:rPr>
              <w:t>13. ΚΑΘΕΣΤΩΣ ΕΚΠΑΙΔΕΥΣΗΣ ΚΑΤΑ ΤΗΝ ΕΙΣΟΔΟ</w:t>
            </w:r>
          </w:p>
          <w:p>
            <w:pPr>
              <w:pStyle w:val="Normal"/>
              <w:spacing w:before="120" w:after="0"/>
              <w:jc w:val="both"/>
              <w:rPr>
                <w:rFonts w:ascii="Verdana" w:hAnsi="Verdana" w:cs="Verdana"/>
                <w:bCs/>
                <w:sz w:val="20"/>
                <w:szCs w:val="20"/>
                <w:lang w:val="en-US"/>
              </w:rPr>
            </w:pPr>
            <w:r>
              <w:rPr>
                <w:rFonts w:cs="Verdana" w:ascii="Verdana" w:hAnsi="Verdana"/>
                <w:bCs/>
                <w:sz w:val="20"/>
                <w:szCs w:val="20"/>
              </w:rPr>
              <w:t>Συμμετέχετε σε κάποιο πρόγραμμα κατάρτισης ή εκπαίδευσης ή διά βίου μάθησης, επιδοτούμενο ή μη;</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t>Εάν απαντήσατε «ΝΑΙ» στην ερώτηση, σημειώστε σε ποιά από τις παρακάτω κατηγορίες ανήκετε:</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1506984785"/>
            <w:bookmarkStart w:id="71" w:name="__Fieldmark__35_1506984785"/>
            <w:bookmarkEnd w:id="7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1506984785"/>
            <w:bookmarkStart w:id="73" w:name="__Fieldmark__36_1506984785"/>
            <w:bookmarkEnd w:id="7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 xml:space="preserve">13.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1506984785"/>
            <w:bookmarkStart w:id="75" w:name="__Fieldmark__37_1506984785"/>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 xml:space="preserve">13.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1506984785"/>
            <w:bookmarkStart w:id="77" w:name="__Fieldmark__38_1506984785"/>
            <w:bookmarkEnd w:id="7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13.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1506984785"/>
            <w:bookmarkStart w:id="79" w:name="__Fieldmark__39_1506984785"/>
            <w:bookmarkEnd w:id="7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rPr>
              <w:t>13.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1506984785"/>
            <w:bookmarkStart w:id="81" w:name="__Fieldmark__40_1506984785"/>
            <w:bookmarkEnd w:id="8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rPr>
              <w:t>13.5 Συμμετέχων/ουσα σε πρόγραμμα πρακτικής άσκησης με αμοιβή (ως φοιτητής τριτοβάθμιας εκπαίδευσης, σπουδαστής ΙΕΚ, τουριστικών σχολών, α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rPr>
              <w:t xml:space="preserve">13.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1506984785"/>
            <w:bookmarkStart w:id="83" w:name="__Fieldmark__41_1506984785"/>
            <w:bookmarkEnd w:id="83"/>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1506984785"/>
            <w:bookmarkStart w:id="85" w:name="__Fieldmark__42_1506984785"/>
            <w:bookmarkEnd w:id="85"/>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14.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14.1.Δεν έχω αποφοιτήσει από το δημοτικό σχολείο</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1506984785"/>
            <w:bookmarkStart w:id="87" w:name="__Fieldmark__43_1506984785"/>
            <w:bookmarkEnd w:id="8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1506984785"/>
            <w:bookmarkStart w:id="89" w:name="__Fieldmark__44_1506984785"/>
            <w:bookmarkEnd w:id="8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1506984785"/>
            <w:bookmarkStart w:id="91" w:name="__Fieldmark__45_1506984785"/>
            <w:bookmarkEnd w:id="9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1506984785"/>
            <w:bookmarkStart w:id="93" w:name="__Fieldmark__46_1506984785"/>
            <w:bookmarkEnd w:id="9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1506984785"/>
            <w:bookmarkStart w:id="95" w:name="__Fieldmark__47_1506984785"/>
            <w:bookmarkEnd w:id="9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6</w:t>
            </w:r>
            <w:r>
              <w:rPr>
                <w:rFonts w:cs="Verdana" w:ascii="Verdana" w:hAnsi="Verdana"/>
                <w:sz w:val="18"/>
                <w:szCs w:val="18"/>
                <w:lang w:val="en-US"/>
              </w:rPr>
              <w:t>.</w:t>
            </w:r>
            <w:r>
              <w:rPr>
                <w:rFonts w:cs="Verdana" w:ascii="Verdana" w:hAnsi="Verdana"/>
                <w:sz w:val="18"/>
                <w:szCs w:val="18"/>
              </w:rPr>
              <w:t>Απόφοιτος /η ΑΕΙ/ΤΕΙ</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1506984785"/>
            <w:bookmarkStart w:id="97" w:name="__Fieldmark__48_1506984785"/>
            <w:bookmarkEnd w:id="9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1506984785"/>
            <w:bookmarkStart w:id="99" w:name="__Fieldmark__49_1506984785"/>
            <w:bookmarkEnd w:id="9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1506984785"/>
            <w:bookmarkStart w:id="101" w:name="__Fieldmark__50_1506984785"/>
            <w:bookmarkEnd w:id="101"/>
            <w:r/>
            <w:r>
              <w:rPr>
                <w:sz w:val="18"/>
                <w:szCs w:val="18"/>
                <w:rFonts w:cs="Verdana" w:ascii="Verdana" w:hAnsi="Verdana"/>
              </w:rPr>
              <w:fldChar w:fldCharType="end"/>
            </w:r>
            <w:r>
              <w:rPr>
                <w:rFonts w:cs="Verdana" w:ascii="Verdana" w:hAnsi="Verdana"/>
                <w:sz w:val="18"/>
                <w:szCs w:val="18"/>
              </w:rPr>
            </w:r>
          </w:p>
        </w:tc>
      </w:tr>
    </w:tbl>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330"/>
        <w:gridCol w:w="1559"/>
      </w:tblGrid>
      <w:tr>
        <w:trPr>
          <w:trHeight w:val="907" w:hRule="atLeast"/>
        </w:trPr>
        <w:tc>
          <w:tcPr>
            <w:tcW w:w="8330" w:type="dxa"/>
            <w:tcBorders/>
            <w:vAlign w:val="center"/>
          </w:tcPr>
          <w:p>
            <w:pPr>
              <w:pStyle w:val="Normal"/>
              <w:spacing w:before="120" w:after="0"/>
              <w:rPr>
                <w:rFonts w:ascii="Verdana" w:hAnsi="Verdana" w:cs="Verdana"/>
                <w:sz w:val="18"/>
                <w:szCs w:val="18"/>
              </w:rPr>
            </w:pPr>
            <w:r>
              <w:rPr>
                <w:rFonts w:cs="Verdana" w:ascii="Verdana" w:hAnsi="Verdana"/>
                <w:b/>
                <w:sz w:val="18"/>
                <w:szCs w:val="18"/>
              </w:rPr>
              <w:t>15</w:t>
            </w:r>
            <w:r>
              <w:rPr>
                <w:rFonts w:cs="Verdana" w:ascii="Verdana" w:hAnsi="Verdana"/>
                <w:sz w:val="18"/>
                <w:szCs w:val="18"/>
              </w:rPr>
              <w:t>. Είστε μέλος νοικοκυριού στο οποίο κανείς δεν εργάζεται</w:t>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b/>
                <w:b/>
                <w:i/>
                <w:i/>
                <w:sz w:val="18"/>
                <w:szCs w:val="18"/>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16</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17</w:t>
            </w:r>
          </w:p>
        </w:tc>
        <w:tc>
          <w:tcPr>
            <w:tcW w:w="1559" w:type="dxa"/>
            <w:tcBorders/>
            <w:vAlign w:val="center"/>
          </w:tcPr>
          <w:p>
            <w:pPr>
              <w:pStyle w:val="Normal"/>
              <w:spacing w:before="120" w:after="0"/>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1506984785"/>
            <w:bookmarkStart w:id="103" w:name="__Fieldmark__51_1506984785"/>
            <w:bookmarkEnd w:id="1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1506984785"/>
            <w:bookmarkStart w:id="105" w:name="__Fieldmark__52_1506984785"/>
            <w:bookmarkEnd w:id="10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20" w:hanging="720"/>
              <w:rPr>
                <w:rFonts w:ascii="Verdana" w:hAnsi="Verdana" w:cs="Verdana"/>
                <w:sz w:val="18"/>
                <w:szCs w:val="18"/>
              </w:rPr>
            </w:pPr>
            <w:r>
              <w:rPr>
                <w:rFonts w:cs="Verdana" w:ascii="Verdana" w:hAnsi="Verdana"/>
                <w:sz w:val="18"/>
                <w:szCs w:val="18"/>
              </w:rPr>
              <w:t xml:space="preserve">Είστε μέλος νοικοκυριού με συντηρούμενα τέκνα στο οποίο κανείς δεν εργάζεται; </w:t>
            </w:r>
          </w:p>
          <w:p>
            <w:pPr>
              <w:pStyle w:val="Normal"/>
              <w:spacing w:before="120" w:after="0"/>
              <w:ind w:left="709" w:hanging="0"/>
              <w:rPr>
                <w:i/>
                <w:i/>
                <w:sz w:val="18"/>
                <w:szCs w:val="18"/>
              </w:rPr>
            </w:pPr>
            <w:r>
              <w:rPr>
                <w:b/>
                <w:i/>
                <w:sz w:val="18"/>
                <w:szCs w:val="18"/>
              </w:rPr>
              <w:t>Επεξήγηση:</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color w:val="FF0000"/>
                <w:sz w:val="18"/>
                <w:szCs w:val="18"/>
              </w:rPr>
            </w:pPr>
            <w:r>
              <w:rPr>
                <w:b/>
                <w:i/>
                <w:sz w:val="18"/>
                <w:szCs w:val="18"/>
              </w:rPr>
              <w:t>Επεξήγηση για την πράξη της Εναρμόνισης</w:t>
            </w:r>
            <w:r>
              <w:rPr>
                <w:i/>
                <w:color w:val="FF0000"/>
                <w:sz w:val="18"/>
                <w:szCs w:val="18"/>
              </w:rPr>
              <w:t xml:space="preserve"> : </w:t>
            </w:r>
            <w:r>
              <w:rPr>
                <w:b/>
                <w:i/>
                <w:sz w:val="18"/>
                <w:szCs w:val="18"/>
              </w:rPr>
              <w:t>Oσοι απαντήσατε ΝΑΙ στην ερώτηση 15, απαντάτε ΝΑΙ και στην ερώτηση 16, εφόσον το νοικοκυριό σας έχει συντηρούμενα τέκνα κατά την έννοια της ανωτέρω επεξήγησης .</w:t>
            </w:r>
          </w:p>
        </w:tc>
        <w:tc>
          <w:tcPr>
            <w:tcW w:w="1559" w:type="dxa"/>
            <w:tcBorders/>
            <w:vAlign w:val="center"/>
          </w:tcPr>
          <w:p>
            <w:pPr>
              <w:pStyle w:val="Normal"/>
              <w:spacing w:before="120" w:after="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1506984785"/>
            <w:bookmarkStart w:id="107" w:name="__Fieldmark__53_1506984785"/>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1506984785"/>
            <w:bookmarkStart w:id="109" w:name="__Fieldmark__54_1506984785"/>
            <w:bookmarkEnd w:id="10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rPr>
                <w:rFonts w:ascii="Verdana" w:hAnsi="Verdana" w:cs="Verdana"/>
                <w:sz w:val="18"/>
                <w:szCs w:val="18"/>
              </w:rPr>
            </w:pPr>
            <w:r>
              <w:rPr>
                <w:rFonts w:cs="Verdana" w:ascii="Verdana" w:hAnsi="Verdana"/>
                <w:sz w:val="18"/>
                <w:szCs w:val="18"/>
              </w:rPr>
              <w:t>Είστε μέλος μονοπρόσωπου νοικοκυριού με συντηρούμενα τέκνα;</w:t>
            </w:r>
          </w:p>
          <w:p>
            <w:pPr>
              <w:pStyle w:val="Normal"/>
              <w:spacing w:before="120" w:after="60"/>
              <w:ind w:left="709" w:hanging="0"/>
              <w:jc w:val="both"/>
              <w:rPr/>
            </w:pPr>
            <w:r>
              <w:rPr>
                <w:b/>
                <w:i/>
                <w:sz w:val="18"/>
                <w:szCs w:val="18"/>
              </w:rPr>
              <w:t xml:space="preserve">Επεξήγηση 1: </w:t>
            </w:r>
            <w:r>
              <w:rPr>
                <w:i/>
                <w:sz w:val="18"/>
                <w:szCs w:val="18"/>
              </w:rPr>
              <w:t>Εννοείται το νοικοκυριό που αποτελείται από έναν ενήλικα (18 ετών και άνω)  με ένα ή περισσότερα συντηρούμενα τέκνα</w:t>
            </w:r>
            <w:r>
              <w:rPr>
                <w:b/>
                <w:i/>
                <w:sz w:val="18"/>
                <w:szCs w:val="18"/>
              </w:rPr>
              <w:t xml:space="preserve"> </w:t>
            </w:r>
          </w:p>
          <w:p>
            <w:pPr>
              <w:pStyle w:val="Normal"/>
              <w:spacing w:before="120" w:after="0"/>
              <w:ind w:left="709" w:hanging="0"/>
              <w:jc w:val="both"/>
              <w:rPr/>
            </w:pPr>
            <w:r>
              <w:rPr>
                <w:b/>
                <w:i/>
                <w:sz w:val="18"/>
                <w:szCs w:val="18"/>
              </w:rPr>
              <w:t>Επεξήγηση 2:</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και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1506984785"/>
            <w:bookmarkStart w:id="111" w:name="__Fieldmark__55_1506984785"/>
            <w:bookmarkEnd w:id="1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1506984785"/>
            <w:bookmarkStart w:id="113" w:name="__Fieldmark__56_1506984785"/>
            <w:bookmarkEnd w:id="11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09" w:hanging="709"/>
              <w:jc w:val="both"/>
              <w:rPr/>
            </w:pPr>
            <w:r>
              <w:rPr>
                <w:rFonts w:cs="Verdana" w:ascii="Verdana" w:hAnsi="Verdana"/>
                <w:sz w:val="18"/>
                <w:szCs w:val="18"/>
              </w:rPr>
              <w:t>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i/>
                <w:sz w:val="18"/>
                <w:szCs w:val="18"/>
              </w:rPr>
              <w:t xml:space="preserve">                </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1506984785"/>
            <w:bookmarkStart w:id="115" w:name="__Fieldmark__57_1506984785"/>
            <w:bookmarkEnd w:id="1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1506984785"/>
            <w:bookmarkStart w:id="117" w:name="__Fieldmark__58_1506984785"/>
            <w:bookmarkEnd w:id="11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jc w:val="both"/>
              <w:rPr>
                <w:rFonts w:ascii="Verdana" w:hAnsi="Verdana" w:cs="Verdana"/>
                <w:sz w:val="18"/>
                <w:szCs w:val="18"/>
              </w:rPr>
            </w:pPr>
            <w:r>
              <w:rPr>
                <w:rFonts w:cs="Verdana" w:ascii="Verdana" w:hAnsi="Verdana"/>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1506984785"/>
            <w:bookmarkStart w:id="119" w:name="__Fieldmark__59_1506984785"/>
            <w:bookmarkEnd w:id="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1506984785"/>
            <w:bookmarkStart w:id="121" w:name="__Fieldmark__60_1506984785"/>
            <w:bookmarkEnd w:id="12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Μουσουλμανική Μειονότητα  της Θράκ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1506984785"/>
            <w:bookmarkStart w:id="123" w:name="__Fieldmark__61_1506984785"/>
            <w:bookmarkEnd w:id="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1506984785"/>
            <w:bookmarkStart w:id="125" w:name="__Fieldmark__62_1506984785"/>
            <w:bookmarkEnd w:id="12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1506984785"/>
            <w:bookmarkStart w:id="127" w:name="__Fieldmark__63_1506984785"/>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1506984785"/>
            <w:bookmarkStart w:id="129" w:name="__Fieldmark__64_1506984785"/>
            <w:bookmarkEnd w:id="12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1506984785"/>
            <w:bookmarkStart w:id="131" w:name="__Fieldmark__65_1506984785"/>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1506984785"/>
            <w:bookmarkStart w:id="133" w:name="__Fieldmark__66_1506984785"/>
            <w:bookmarkEnd w:id="13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Πρόσφυγες /Δικαιούχοι επικουρικής προστασίας/αιτούντες άσυλο ή αιτούντες διεθνή προστασία</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360"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1506984785"/>
            <w:bookmarkStart w:id="135" w:name="__Fieldmark__67_1506984785"/>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1506984785"/>
            <w:bookmarkStart w:id="137" w:name="__Fieldmark__68_1506984785"/>
            <w:bookmarkEnd w:id="13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284" w:hanging="0"/>
              <w:rPr>
                <w:rFonts w:ascii="Verdana" w:hAnsi="Verdana" w:cs="Verdana"/>
                <w:sz w:val="18"/>
                <w:szCs w:val="18"/>
              </w:rPr>
            </w:pPr>
            <w:r>
              <w:rPr>
                <w:rFonts w:cs="Verdana" w:ascii="Verdana" w:hAnsi="Verdana"/>
                <w:sz w:val="18"/>
                <w:szCs w:val="18"/>
              </w:rPr>
            </w:r>
          </w:p>
        </w:tc>
        <w:tc>
          <w:tcPr>
            <w:tcW w:w="1559"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με πιστοποίηση από το Κέντρο Πιστοποίησης Αναπηρίας (ΚΕ.Π.Α)</w:t>
            </w:r>
          </w:p>
          <w:p>
            <w:pPr>
              <w:pStyle w:val="Normal"/>
              <w:spacing w:before="120" w:after="0"/>
              <w:ind w:left="284" w:hanging="0"/>
              <w:jc w:val="both"/>
              <w:rPr>
                <w:rFonts w:ascii="Verdana" w:hAnsi="Verdana" w:cs="Verdana"/>
                <w:sz w:val="18"/>
                <w:szCs w:val="18"/>
              </w:rPr>
            </w:pPr>
            <w:r>
              <w:rPr>
                <w:rFonts w:eastAsia="Verdana" w:cs="Verdana" w:ascii="Verdana" w:hAnsi="Verdana"/>
                <w:b/>
                <w:sz w:val="18"/>
                <w:szCs w:val="18"/>
              </w:rPr>
              <w:t xml:space="preserve">     </w:t>
            </w: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1506984785"/>
            <w:bookmarkStart w:id="139" w:name="__Fieldmark__69_1506984785"/>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1506984785"/>
            <w:bookmarkStart w:id="141" w:name="__Fieldmark__70_1506984785"/>
            <w:bookmarkEnd w:id="14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χωρίς πιστοποίηση από το Κέντρο Πιστοποίησης Αναπηρίας (ΚΕ.Π.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1506984785"/>
            <w:bookmarkStart w:id="143" w:name="__Fieldmark__71_1506984785"/>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1506984785"/>
            <w:bookmarkStart w:id="145" w:name="__Fieldmark__72_1506984785"/>
            <w:bookmarkEnd w:id="14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rPr>
                <w:rFonts w:ascii="Verdana" w:hAnsi="Verdana" w:cs="Verdana"/>
                <w:sz w:val="18"/>
                <w:szCs w:val="18"/>
              </w:rPr>
            </w:pPr>
            <w:r>
              <w:rPr>
                <w:rFonts w:cs="Verdana" w:ascii="Verdana" w:hAnsi="Verdana"/>
                <w:sz w:val="18"/>
                <w:szCs w:val="18"/>
                <w:lang w:val="en-US"/>
              </w:rPr>
              <w:t>A</w:t>
            </w:r>
            <w:r>
              <w:rPr>
                <w:rFonts w:cs="Verdana" w:ascii="Verdana" w:hAnsi="Verdana"/>
                <w:sz w:val="18"/>
                <w:szCs w:val="18"/>
              </w:rPr>
              <w:t>πεξαρτημένα άτομα / άτομα υπό απεξάρτηση</w:t>
            </w:r>
          </w:p>
          <w:p>
            <w:pPr>
              <w:pStyle w:val="Normal"/>
              <w:spacing w:before="120" w:after="0"/>
              <w:ind w:left="284" w:hanging="284"/>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1506984785"/>
            <w:bookmarkStart w:id="147" w:name="__Fieldmark__73_1506984785"/>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1506984785"/>
            <w:bookmarkStart w:id="149" w:name="__Fieldmark__74_1506984785"/>
            <w:bookmarkEnd w:id="14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283"/>
              <w:jc w:val="both"/>
              <w:rPr>
                <w:rFonts w:ascii="Verdana" w:hAnsi="Verdana" w:cs="Verdana"/>
                <w:sz w:val="18"/>
                <w:szCs w:val="18"/>
              </w:rPr>
            </w:pPr>
            <w:r>
              <w:rPr>
                <w:rFonts w:cs="Verdana" w:ascii="Verdana" w:hAnsi="Verdana"/>
                <w:sz w:val="18"/>
                <w:szCs w:val="18"/>
              </w:rPr>
              <w:t>Φυλακισμένοι/Αποφυλακισμένοι</w:t>
            </w:r>
          </w:p>
          <w:p>
            <w:pPr>
              <w:pStyle w:val="Normal"/>
              <w:spacing w:before="120" w:after="0"/>
              <w:ind w:left="284" w:hanging="284"/>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1506984785"/>
            <w:bookmarkStart w:id="151" w:name="__Fieldmark__75_1506984785"/>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1506984785"/>
            <w:bookmarkStart w:id="153" w:name="__Fieldmark__76_1506984785"/>
            <w:bookmarkEnd w:id="15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s>
              <w:spacing w:before="120" w:after="0"/>
              <w:ind w:left="709" w:hanging="360"/>
              <w:jc w:val="both"/>
              <w:rPr>
                <w:rFonts w:ascii="Verdana" w:hAnsi="Verdana" w:cs="Verdana"/>
                <w:sz w:val="18"/>
                <w:szCs w:val="18"/>
              </w:rPr>
            </w:pPr>
            <w:r>
              <w:rPr>
                <w:rFonts w:cs="Verdana" w:ascii="Verdana" w:hAnsi="Verdana"/>
                <w:sz w:val="18"/>
                <w:szCs w:val="18"/>
              </w:rPr>
              <w:t xml:space="preserve">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1506984785"/>
            <w:bookmarkStart w:id="155" w:name="__Fieldmark__77_1506984785"/>
            <w:bookmarkEnd w:id="1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6" w:name="__Fieldmark__78_1506984785"/>
            <w:bookmarkStart w:id="157" w:name="__Fieldmark__78_1506984785"/>
            <w:bookmarkEnd w:id="15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pPr>
            <w:r>
              <w:rPr>
                <w:rFonts w:cs="Verdana" w:ascii="Verdana" w:hAnsi="Verdana"/>
                <w:sz w:val="18"/>
                <w:szCs w:val="18"/>
              </w:rPr>
              <w:t>Δικαιούχοι Ελάχιστου Εγγυημένου Εισοδήματος</w:t>
            </w:r>
          </w:p>
          <w:p>
            <w:pPr>
              <w:pStyle w:val="Normal"/>
              <w:spacing w:before="120" w:after="0"/>
              <w:ind w:left="426" w:hanging="426"/>
              <w:jc w:val="both"/>
              <w:rPr>
                <w:rFonts w:ascii="Verdana" w:hAnsi="Verdana" w:cs="Verdana"/>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p>
          <w:p>
            <w:pPr>
              <w:pStyle w:val="Normal"/>
              <w:spacing w:before="120" w:after="0"/>
              <w:ind w:left="3240" w:hanging="0"/>
              <w:jc w:val="both"/>
              <w:rPr>
                <w:rFonts w:ascii="Verdana" w:hAnsi="Verdana" w:cs="Verdana"/>
                <w:sz w:val="18"/>
                <w:szCs w:val="18"/>
              </w:rPr>
            </w:pPr>
            <w:r>
              <w:rPr>
                <w:rFonts w:cs="Verdana" w:ascii="Verdana" w:hAnsi="Verdana"/>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8" w:name="__Fieldmark__79_1506984785"/>
            <w:bookmarkStart w:id="159" w:name="__Fieldmark__79_1506984785"/>
            <w:bookmarkEnd w:id="1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0" w:name="__Fieldmark__80_1506984785"/>
            <w:bookmarkStart w:id="161" w:name="__Fieldmark__80_1506984785"/>
            <w:bookmarkEnd w:id="16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8-2019</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720"/>
        </w:tabs>
        <w:ind w:left="3240" w:hanging="360"/>
      </w:pPr>
      <w:rPr/>
    </w:lvl>
  </w:abstractNum>
  <w:abstractNum w:abstractNumId="2">
    <w:lvl w:ilvl="0">
      <w:start w:val="16"/>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Tahoma" w:hAnsi="Tahoma;Tahoma" w:cs="Tahoma;Tahoma"/>
      <w:sz w:val="20"/>
      <w:szCs w:val="20"/>
    </w:rPr>
  </w:style>
  <w:style w:type="paragraph" w:styleId="Style16">
    <w:name w:val="Κείμενο πλαισίου"/>
    <w:basedOn w:val="Normal"/>
    <w:qFormat/>
    <w:pPr/>
    <w:rPr>
      <w:rFonts w:ascii="Tahoma;Tahoma" w:hAnsi="Tahoma;Tahoma" w:cs="Tahoma;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5:52:00Z</dcterms:created>
  <dc:creator>ASTAIKOU</dc:creator>
  <dc:description/>
  <cp:keywords/>
  <dc:language>en-US</dc:language>
  <cp:lastModifiedBy>ΛΕΜΟΝΗ ΕΛΕΝΗ</cp:lastModifiedBy>
  <cp:lastPrinted>2015-10-09T08:54:00Z</cp:lastPrinted>
  <dcterms:modified xsi:type="dcterms:W3CDTF">2018-06-21T11:34:00Z</dcterms:modified>
  <cp:revision>32</cp:revision>
  <dc:subject/>
  <dc:title>ΠΛΗΡΟΦΟΡΙΑΚΑ ΣΤΟΙΧΕΙΑ ΩΦΕΛΟΥΜΕΝΩΝ ΤΟΥ ΠΡΟΓΡΑΜΜΑΤΟΣ</dc:title>
</cp:coreProperties>
</file>